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HD-Reiniger flüssig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>Dieselstr. 10 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Reinigungsmittel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6834-92-0  Dinatriummetasilikat                                 1 - 5 % </w:t>
              <w:br/>
              <w:t xml:space="preserve">           C; R 34 - 37 </w:t>
              <w:br/>
              <w:t xml:space="preserve">68411-30-3 lin. Alkyl(C10 - C13)benzolsulfonsäure, Natrium-Salz 1 - 5 % </w:t>
              <w:br/>
              <w:t xml:space="preserve">           Xn; R 22-36/38 </w:t>
              <w:br/>
              <w:t xml:space="preserve">5064-31-3  Natrium-Nitrilotriacetat                             1 - 5 % </w:t>
              <w:br/>
              <w:t xml:space="preserve">           Xn; R 22-36 </w:t>
              <w:br/>
              <w:t xml:space="preserve">112-34-5   2-(2-Butoxyethoxy)ethanol                          1 - 5 % </w:t>
              <w:br/>
              <w:t xml:space="preserve">           Xi; R 36 </w:t>
              <w:br/>
              <w:t xml:space="preserve">           nichtionische Tenside 5 - 15 % </w:t>
              <w:br/>
              <w:t xml:space="preserve">           Xi; R 36/38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.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haltsstoffangabe nach EG-Empfehlung (89/542/EWG): </w:t>
              <w:br/>
              <w:t xml:space="preserve">  nichtionische Tenside  5 - 15 % </w:t>
              <w:br/>
              <w:t>  anionische Tenside      </w:t>
            </w:r>
            <w:r>
              <w:rPr>
                <w:rStyle w:val="HTMLMarkup"/>
                <w:rFonts w:cs="Courier New" w:ascii="Courier New" w:hAnsi="Courier New"/>
              </w:rPr>
              <w:t>&lt;5 % &gt;</w:t>
            </w:r>
            <w:r>
              <w:rPr>
                <w:rFonts w:cs="Courier New" w:ascii="Courier New" w:hAnsi="Courier New"/>
              </w:rPr>
              <w:br/>
              <w:t>  NTA                            </w:t>
            </w:r>
            <w:r>
              <w:rPr>
                <w:rStyle w:val="HTMLMarkup"/>
                <w:rFonts w:cs="Courier New" w:ascii="Courier New" w:hAnsi="Courier New"/>
              </w:rPr>
              <w:t>&lt;5 % &gt;</w:t>
            </w:r>
            <w:r>
              <w:rPr>
                <w:rFonts w:cs="Courier New" w:ascii="Courier New" w:hAnsi="Courier New"/>
              </w:rPr>
              <w:br/>
              <w:t xml:space="preserve">weitere Inhaltsstoffe: Silikate, Komplexbildner, Lösungsvermittler, wassermischbare Lösemittel, Duft- und Farbstoffe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R 36 Reizt die Au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Frischluftzufuhr, bei Beschwerden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und Seife abwaschen und gut nachspülen. Arzt konsultieren wenn Reizung anhält. </w:t>
              <w:br/>
              <w:t xml:space="preserve">Verschmutzte Kleidung sofort ausziehen. Benetzte Stellen mit viel Wasser und Seife waschen. Arzt hinzuziehen, wenn Reizung anhäl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und ausspülen und reichlich Wasser nachtrinken. </w:t>
              <w:br/>
              <w:t xml:space="preserve">Kein Erbrechen auslösen. Viel Wasser zu trinken geben. Arzt ruf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uerlöschmaßnahmen auf die Umgebung abstimmen.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Siehe unter Punkt 8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</w:r>
          </w:p>
        </w:tc>
      </w:tr>
      <w:tr>
        <w:trPr>
          <w:trHeight w:val="3351" w:hRule="atLeast"/>
        </w:trPr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- und Hautkontakt vermeiden. </w:t>
              <w:br/>
              <w:t xml:space="preserve">Schutzausrüstung anlegen und ungeschützte Personen fernhal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den Untergrund/Erdreich gelangen lassen. </w:t>
              <w:br/>
              <w:t xml:space="preserve">Nicht in die Kanalisation oder in Gewässer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Reste mit Wasser abspü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- und Hautkontakt vermeiden. </w:t>
              <w:br/>
              <w:t xml:space="preserve">Keine Sprühnebel erzeu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  <w:br/>
              <w:t xml:space="preserve">Im Liefergebinde oder in PE - Behältern aufbewa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nicht erforder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 zu den Lager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hälter dicht geschlossen hal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12 (VCI - Konzept, 199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Courier New" w:ascii="Courier New" w:hAnsi="Courier New"/>
              </w:rPr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>112-34-5 2-(2-Butoxyethoxy)ethanol (</w:t>
            </w:r>
            <w:r>
              <w:rPr>
                <w:rStyle w:val="HTMLMarkup"/>
                <w:rFonts w:cs="Courier New" w:ascii="Courier New" w:hAnsi="Courier New"/>
              </w:rPr>
              <w:t>&lt;2,5%) &gt;</w:t>
            </w:r>
            <w:r>
              <w:rPr>
                <w:rFonts w:cs="Courier New" w:ascii="Courier New" w:hAnsi="Courier New"/>
              </w:rPr>
              <w:br/>
              <w:t xml:space="preserve">MAK: 100 mg/m&amp;sup3; </w:t>
              <w:br/>
              <w:t xml:space="preserve">MAK (TRGS 900): 100 mg/m&amp;sup3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on Getränken, Nahrungs- und Futtermitteln fernhalten. </w:t>
              <w:br/>
              <w:t xml:space="preserve">Beschmutzte, getränkte Kleidung sofort ausziehen. </w:t>
              <w:br/>
              <w:t xml:space="preserve">Vor den Pausen und bei Arbeitsende Hände waschen. </w:t>
              <w:br/>
              <w:t xml:space="preserve">Berührung mit den Augen und der Haut vermeiden. </w:t>
              <w:br/>
              <w:t xml:space="preserve">Dämpfe und Sprühnebel nicht einatm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Handschuhe aus Gumm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Dichtschließende Schutzbril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tandard-Arbeitsschutzkleidung. Chemikalienbeständige Sicherheitsschuhe oder -stiefel. Wenn Hautkontakt auftreten kann, für diese Lösung undurchlässige Schutzkleidung trag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blau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arttypis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           </w:t>
            </w:r>
            <w:r>
              <w:rPr>
                <w:rFonts w:cs="Courier New" w:ascii="Courier New" w:hAnsi="Courier New"/>
              </w:rPr>
              <w:t xml:space="preserve">    100 &amp;deg; C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; Produkt ist nicht brennbar oder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   1,05 g/cm&amp;sup3;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             </w:t>
            </w:r>
            <w:r>
              <w:rPr>
                <w:rFonts w:cs="Courier New" w:ascii="Courier New" w:hAnsi="Courier New"/>
              </w:rPr>
              <w:t xml:space="preserve"> vollständig mischbar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</w:t>
            </w:r>
            <w:r>
              <w:rPr>
                <w:rFonts w:cs="Courier New" w:ascii="Courier New" w:hAnsi="Courier New"/>
              </w:rPr>
              <w:t xml:space="preserve"> (10 g/l) bei   20 &amp;deg; C        ca. 11,4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iskositä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kinematisch:      </w:t>
            </w:r>
            <w:r>
              <w:rPr>
                <w:rFonts w:cs="Courier New" w:ascii="Courier New" w:hAnsi="Courier New"/>
              </w:rPr>
              <w:t xml:space="preserve"> bei   20 &amp;deg; C           ca. 5 mm&amp;sup2;/s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emittelgehal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Organische Lösemittel:                   </w:t>
            </w:r>
            <w:r>
              <w:rPr>
                <w:rFonts w:cs="Courier New" w:ascii="Courier New" w:hAnsi="Courier New"/>
              </w:rPr>
              <w:t xml:space="preserve">   1,8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 vermeidende Stoffe:</w:t>
            </w:r>
            <w:r>
              <w:rPr>
                <w:rFonts w:cs="Courier New" w:ascii="Courier New" w:hAnsi="Courier New"/>
              </w:rPr>
              <w:t xml:space="preserve"> konzentrierte Säu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Keine gefährlichen Reaktionen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gefährlichen Zersetzungsprodukte bekannt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Reizt die Haut und die Schleimhäut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entfernt auch in verdünnter Lösung den natürlichen Fettschutz der Haut. Lang anhaltender oder wiederholter Kontakt kann zu Hautirritationen und Entzündungen führ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Tenside sind entsprechend den Anforderungen der Tensidverordnung durchschnittlich zu mindestens 90% biologisch abbau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enthält keinerlei organisch gebundene Halogenverbindungen (gemäß Anhang 49 Rahmen-AbwasserVwV). </w:t>
              <w:br/>
              <w:t xml:space="preserve">Wassergefährdungsklasse 2 (Selbsteinstufung): wassergefährdend (gemäß VwVwS vom 17.05.1999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egen Recycling Hersteller ansprechen. </w:t>
              <w:br/>
              <w:t xml:space="preserve">Bei bestimmungsgemäßem Gebrauch gelangt das Produkt in das Abwass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L e i h v e r p a c k u n g: Nach optimaler Entleerung sofort dicht verschlossen und ohne Reinigung dem Lieferanten zurückgeben. Es ist Sorge zu tragen, daß keine Fremdstoffe in die Verpackung gelangen! </w:t>
              <w:br/>
              <w:t xml:space="preserve">Sonstige Behälter: vollständig entleeren und gereinigt einer Rekonditionierung oder Wiederaufbereitung zu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-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eschiffstransport IMDG/GGVSee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IMDG/GGVSee-Klasse:      </w:t>
            </w:r>
            <w:r>
              <w:rPr>
                <w:rFonts w:cs="Courier New" w:ascii="Courier New" w:hAnsi="Courier New"/>
              </w:rPr>
              <w:t xml:space="preserve"> -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ufttransport ICAO-TI und IATA-DGR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ICAO/IATA-Klasse:        </w:t>
            </w:r>
            <w:r>
              <w:rPr>
                <w:rFonts w:cs="Courier New" w:ascii="Courier New" w:hAnsi="Courier New"/>
              </w:rPr>
              <w:t xml:space="preserve"> -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ransport/weitere Angaben:</w:t>
            </w:r>
            <w:r>
              <w:rPr>
                <w:rFonts w:cs="Courier New" w:ascii="Courier New" w:hAnsi="Courier New"/>
              </w:rPr>
              <w:t xml:space="preserve"> Kein Gefahrengut nach obigen Verordnunge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ach EG-Richtlinien/GefStoffV eingestuft und gekennzeichne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buchstabe und Gefahrenbezeichnung des Produktes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-Sätze:</w:t>
            </w:r>
            <w:r>
              <w:rPr>
                <w:rFonts w:cs="Courier New" w:ascii="Courier New" w:hAnsi="Courier New"/>
              </w:rPr>
              <w:t xml:space="preserve"> 36/38 Reizt die Augen und die Hau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-Sätz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23 Aerosol nicht einatmen </w:t>
              <w:br/>
              <w:t xml:space="preserve">26 Bei Berührung mit den Augen sofort mit Wasser abspülen und Arzt konsultieren </w:t>
              <w:br/>
              <w:t xml:space="preserve">28 Bei Berührung mit der Haut sofort abwaschen mit viel Wasser </w:t>
              <w:br/>
              <w:t xml:space="preserve">39 Schutzbrille/Gesichtsschutz tra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echnische Anleitung Luf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Klasse  Anteil in %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I 1,8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WGK 2: wassergefährdend (KWBS-Einstufung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von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4:10:00Z</dcterms:created>
  <dc:creator>Romeo Baum</dc:creator>
  <dc:description/>
  <dc:language>en-US</dc:language>
  <cp:lastModifiedBy>Romeo Baum</cp:lastModifiedBy>
  <dcterms:modified xsi:type="dcterms:W3CDTF">2001-07-18T14:14:00Z</dcterms:modified>
  <cp:revision>3</cp:revision>
  <dc:subject/>
  <dc:title>950880 - NOVA TOP 150 HD-Reiniger flüssig </dc:title>
</cp:coreProperties>
</file>